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91310" cy="2348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B203A"/>
        </w:rPr>
        <w:t xml:space="preserve">Extensive teaching materials are available for 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 xml:space="preserve">Data Mining 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 xml:space="preserve">A Knowledge Discovery Approach 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Krzysztof J. Cios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Witold Pedrycz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Roman W. Swiniarski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  <w:t>Lukasz A. Kurgan</w:t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rFonts w:ascii="Arial" w:hAnsi="Arial" w:cs="Arial"/>
          <w:b/>
          <w:b/>
          <w:color w:val="0B203A"/>
        </w:rPr>
      </w:pPr>
      <w:r>
        <w:rPr>
          <w:rFonts w:cs="Arial" w:ascii="Arial" w:hAnsi="Arial"/>
          <w:b/>
          <w:color w:val="0B203A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B203A"/>
        </w:rPr>
        <w:t>Please CTRL + click on the appropriate link below to access the desired chapter present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  <w:b/>
          </w:rPr>
          <w:t>Chapter 1 - Introduction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4">
        <w:r>
          <w:rPr>
            <w:rStyle w:val="InternetLink"/>
            <w:b/>
          </w:rPr>
          <w:t>Chapter 2 - Knowledge Discovery Proces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5">
        <w:r>
          <w:rPr>
            <w:rStyle w:val="InternetLink"/>
            <w:b/>
          </w:rPr>
          <w:t>Chapter 3 - Dat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/>
          </w:rPr>
          <w:t>Chapter 4 - Concepts of Learning, Classification and Regress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b/>
          </w:rPr>
          <w:t>Chapter 5 - Knowledge Present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b/>
          </w:rPr>
          <w:t>Chapter 6 - Databases, Data Warehouses and OLA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b/>
          </w:rPr>
          <w:t>Chapter 7 - Feature Extraction and Selection Metho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Chapter 8 - Discretization Metho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Chapter 9 - Unsupervised Learning:  Cluster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  <w:b/>
          </w:rPr>
          <w:t>Chapter 10 - Unsupervised Learning:  Association Rul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3">
        <w:r>
          <w:rPr>
            <w:rStyle w:val="InternetLink"/>
            <w:b/>
          </w:rPr>
          <w:t xml:space="preserve">Chapter 11 – Supervised Learning:  Statistical Methods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4">
        <w:r>
          <w:rPr>
            <w:rStyle w:val="InternetLink"/>
            <w:b/>
          </w:rPr>
          <w:t>Chapter 12 - Supervised Learning:  Decision Trees, Rule Algorithms and Their Hybri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  <w:b/>
          </w:rPr>
          <w:t>Chapter 13 - Supervised Learning:  Neural Network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  <w:b/>
          </w:rPr>
          <w:t>Chapter 14 - Text Min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  <w:b/>
          </w:rPr>
          <w:t>Chapter 15 - Assessment of Data Model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  <w:b/>
          </w:rPr>
          <w:t>Chapter 16 - Data Security, Privacy and Data Mining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r.vcu.edu/cs/research/DMBook/Ppt/Chapter_1.ppt" TargetMode="External"/><Relationship Id="rId4" Type="http://schemas.openxmlformats.org/officeDocument/2006/relationships/hyperlink" Target="http://www.egr.vcu.edu/cs/research/DMBook/Ppt/Chapter_2.ppt" TargetMode="External"/><Relationship Id="rId5" Type="http://schemas.openxmlformats.org/officeDocument/2006/relationships/hyperlink" Target="http://www.egr.vcu.edu/cs/research/DMBook/Ppt/Chapter_3.ppt" TargetMode="External"/><Relationship Id="rId6" Type="http://schemas.openxmlformats.org/officeDocument/2006/relationships/hyperlink" Target="http://www.egr.vcu.edu/cs/research/DMBook/Ppt/Chapter_4.ppt" TargetMode="External"/><Relationship Id="rId7" Type="http://schemas.openxmlformats.org/officeDocument/2006/relationships/hyperlink" Target="http://www.egr.vcu.edu/cs/research/DMBook/Ppt/Chapter_5.ppt" TargetMode="External"/><Relationship Id="rId8" Type="http://schemas.openxmlformats.org/officeDocument/2006/relationships/hyperlink" Target="http://www.egr.vcu.edu/cs/research/DMBook/Ppt/Chapter_6.ppt" TargetMode="External"/><Relationship Id="rId9" Type="http://schemas.openxmlformats.org/officeDocument/2006/relationships/hyperlink" Target="http://www.egr.vcu.edu/cs/research/DMBook/Ppt/Chapter_7.ppt" TargetMode="External"/><Relationship Id="rId10" Type="http://schemas.openxmlformats.org/officeDocument/2006/relationships/hyperlink" Target="http://www.egr.vcu.edu/cs/research/DMBook/Ppt/Chapter_8.ppt" TargetMode="External"/><Relationship Id="rId11" Type="http://schemas.openxmlformats.org/officeDocument/2006/relationships/hyperlink" Target="http://www.egr.vcu.edu/cs/research/DMBook/Ppt/Chapter_9.ppt" TargetMode="External"/><Relationship Id="rId12" Type="http://schemas.openxmlformats.org/officeDocument/2006/relationships/hyperlink" Target="http://www.egr.vcu.edu/cs/research/DMBook/Ppt/Chapter_10.ppt" TargetMode="External"/><Relationship Id="rId13" Type="http://schemas.openxmlformats.org/officeDocument/2006/relationships/hyperlink" Target="http://www.egr.vcu.edu/cs/research/DMBook/Ppt/Chapter_11.ppt" TargetMode="External"/><Relationship Id="rId14" Type="http://schemas.openxmlformats.org/officeDocument/2006/relationships/hyperlink" Target="http://www.egr.vcu.edu/cs/research/DMBook/Ppt/Chapter_12.ppt" TargetMode="External"/><Relationship Id="rId15" Type="http://schemas.openxmlformats.org/officeDocument/2006/relationships/hyperlink" Target="http://www.egr.vcu.edu/cs/research/DMBook/Ppt/Chapter_13.ppt" TargetMode="External"/><Relationship Id="rId16" Type="http://schemas.openxmlformats.org/officeDocument/2006/relationships/hyperlink" Target="http://www.egr.vcu.edu/cs/research/DMBook/Ppt/Chapter_14.ppt" TargetMode="External"/><Relationship Id="rId17" Type="http://schemas.openxmlformats.org/officeDocument/2006/relationships/hyperlink" Target="http://www.egr.vcu.edu/cs/research/DMBook/Ppt/Chapter_15.ppt" TargetMode="External"/><Relationship Id="rId18" Type="http://schemas.openxmlformats.org/officeDocument/2006/relationships/hyperlink" Target="http://www.egr.vcu.edu/cs/research/DMBook/Ppt/Chapter_16.pp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49:00Z</dcterms:created>
  <dc:creator>TEMP</dc:creator>
  <dc:description/>
  <cp:keywords/>
  <dc:language>en-US</dc:language>
  <cp:lastModifiedBy>TEMP</cp:lastModifiedBy>
  <dcterms:modified xsi:type="dcterms:W3CDTF">2007-09-13T18:58:00Z</dcterms:modified>
  <cp:revision>3</cp:revision>
  <dc:subject/>
  <dc:title>Extensive teaching materials are available for </dc:title>
</cp:coreProperties>
</file>